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ALLEGATO 1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cedura aperta telematica per il Concorso di Progettazione in due gradi ai sensi dell’articolo 6-quater, comma 10 del decreto legge 20 Giugno 2017 n.91 convertito in legge 3 Agosto 2017 n.123 , inserito dall’articolo 12 del d.l. 10.09.2021 n.121, convertito in legge 9.11.2021 n.156 per la “</w:t>
      </w:r>
      <w:r>
        <w:rPr>
          <w:rFonts w:cs="Arial" w:ascii="Arial" w:hAnsi="Arial"/>
          <w:bCs/>
          <w:i/>
          <w:iCs/>
          <w:sz w:val="20"/>
          <w:szCs w:val="20"/>
        </w:rPr>
        <w:t>Riqualificazione e rigenerazione urbana area ex Stazione Ferroviaria – “ Parco Tra i Mari”.</w:t>
      </w:r>
    </w:p>
    <w:p>
      <w:pPr>
        <w:pStyle w:val="Normal"/>
        <w:ind w:left="426" w:firstLine="708"/>
        <w:jc w:val="both"/>
        <w:rPr>
          <w:rFonts w:ascii="Arial" w:hAnsi="Arial" w:cs="Arial"/>
          <w:bCs/>
          <w:sz w:val="20"/>
          <w:szCs w:val="20"/>
        </w:rPr>
      </w:pPr>
      <w:bookmarkStart w:id="0" w:name="_Hlk122444356"/>
      <w:r>
        <w:rPr>
          <w:rFonts w:cs="Arial" w:ascii="Arial" w:hAnsi="Arial"/>
          <w:bCs/>
          <w:sz w:val="20"/>
          <w:szCs w:val="20"/>
        </w:rPr>
        <w:t>CIG 9560163016</w:t>
      </w:r>
      <w:bookmarkEnd w:id="0"/>
    </w:p>
    <w:p>
      <w:pPr>
        <w:pStyle w:val="Normal"/>
        <w:ind w:left="426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TANZA DI PARTECIP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(luogo e data di nascita):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: Via/P.zza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Prov.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/all’Ordine dei   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provincia di ______________________con il N° ____________________ data iscrizione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/pec _____________________________________________________________________________-___________________tel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 qualità di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SINGOLO, in nome e per conto proprio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in rappresentanza dello STUDIO ASSOCIAT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/pec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ella SOCIETA’ DI PROFESSIONIST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/pec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i SOCIETA’ DI INGEGNER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/pec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i CONSORZIO STABILE di: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fare una croce sulla casella che interessa):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ingegneria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società di professionisti e società di ingegne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/pec 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n nome e per conto della seguente SOCIETÀ CONSORZIATA individuata quale esecutrice dei servizi di progettazio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ia/P.zza____________________________ Comune__________________________ Prov.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.Fisc/P.IVA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l_______________________________ E.Mail/pec ________________________________________</w:t>
      </w:r>
    </w:p>
    <w:p>
      <w:pPr>
        <w:pStyle w:val="Normal"/>
        <w:autoSpaceDE w:val="false"/>
        <w:rPr/>
      </w:pP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>□</w:t>
      </w:r>
      <w:r>
        <w:rPr>
          <w:rFonts w:eastAsia="CourierNew,Bold;MS Gothic" w:cs="CourierNew,Bold;MS Gothic" w:ascii="CourierNew,Bold;MS Gothic" w:hAnsi="CourierNew,Bold;MS Gothic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PRESTATORE DI SERVIZI di ingegneria ed architettura STABILITO IN ALTRO STATO MEMB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UNIONE EUROP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CADENTE SUL TERRITORIO DI COMPETENZA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cs="Arial" w:ascii="Arial" w:hAnsi="Arial"/>
        </w:rPr>
        <w:tab/>
        <w:t>dell’Agenzia delle Entrate di 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cs="Arial" w:ascii="Arial" w:hAnsi="Arial"/>
        </w:rPr>
        <w:tab/>
        <w:t>del Tribunale di 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cs="Arial" w:ascii="Arial" w:hAnsi="Arial"/>
        </w:rPr>
        <w:tab/>
        <w:t>della Corte di Appello di 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</w:t>
      </w:r>
      <w:r>
        <w:rPr>
          <w:rFonts w:cs="Arial" w:ascii="Arial" w:hAnsi="Arial"/>
        </w:rPr>
        <w:tab/>
        <w:t>della Procura della Repubblica c/o il Tribunale di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ied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OTER PARTECIPARE ALLA PROCEDURA IN OGGETTO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l sottoscritto, sotto la propria responsabilità e consapevole delle conseguenze alle quali va incontro nel caso di dichiarazioni mendaci,  ai sensi degli articoli 46 e 47 del testo unico delle disposizioni legislative e regolamentari in materia di documentazione amministrativa di cui al dPR 28.12.2000, n. 445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I C H I A R A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  <w:bookmarkStart w:id="1" w:name="_Hlk124424801"/>
            <w:bookmarkStart w:id="2" w:name="_Hlk124424801"/>
            <w:bookmarkEnd w:id="2"/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0_2145497423"/>
            <w:bookmarkStart w:id="4" w:name="__Fieldmark__0_2145497423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caso di professionista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essere iscritto all’Albo ________ prov. ______con il N. iscrizione _____dal _____________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a ben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concorrente non stabilito in Italia ma in altro Stato Membro o in uno dei paesi di cui all’art. 83, co.3 del Codice, deve presentare dichiarazione giurata o secondo le modalità vigenti nello Stato nel quale è stabilito, inserendo la relativa documentazione dimostrativa nel sistema FVO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1_2145497423"/>
            <w:bookmarkStart w:id="6" w:name="__Fieldmark__1_2145497423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per le Società di Ingegneria e le Società tra professionisti ( S.T.P)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essere iscritto nel Registro delle Imprese della C.C.I.A.A. di  avere i  seguenti dati rilevati dal relativo certificat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cs="Arial" w:ascii="Arial" w:hAnsi="Arial"/>
                <w:sz w:val="20"/>
                <w:szCs w:val="20"/>
              </w:rPr>
              <w:tab/>
              <w:t>numero iscrizione  e data iscrizione ____/____/________ 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cs="Arial" w:ascii="Arial" w:hAnsi="Arial"/>
                <w:sz w:val="20"/>
                <w:szCs w:val="20"/>
              </w:rPr>
              <w:tab/>
              <w:t>data inizio attività:  ____/_____/_________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categorie di iscrizion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ncare in particolare la o le categorie di attività corrispondenti o analogh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attinenti alle lavorazioni da eseguire richieste</w:t>
            </w:r>
            <w:r>
              <w:rPr>
                <w:rFonts w:cs="Arial" w:ascii="Arial" w:hAnsi="Arial"/>
                <w:sz w:val="20"/>
                <w:szCs w:val="20"/>
              </w:rPr>
              <w:t>):         _____________________________________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a giuridica dell'Impresa: 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eneralità legale rappresentante: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Generalità  direttore/i tecnico/i: ________________________________________________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rgani di amministrazione, persone che li compongono e poteri loro conferi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(in particolare, per le Società in nome collettivo devono risultare tutti i soci)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er le Società in accomandita semplice, i soci accomandatari ________________________________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r le altre Società ed i consorzi, tutti i componenti il Consiglio di amministrazione 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alle annotazioni riportate sul certificato di iscrizione alla CCIAA risulta che l'Impresa non si trova in stat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 fallimento, di liquidazione, di amministrazione controllata, di concordato preventivo, di cessazio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 attività o di qualsiasi altra situazione equivalen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.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2_2145497423"/>
            <w:bookmarkStart w:id="8" w:name="__Fieldmark__2_2145497423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dica</w:t>
            </w:r>
            <w:r>
              <w:rPr>
                <w:rFonts w:cs="Arial" w:ascii="Arial" w:hAnsi="Arial"/>
                <w:sz w:val="20"/>
                <w:szCs w:val="20"/>
              </w:rPr>
              <w:t xml:space="preserve">  i nominativi, luogo e data di nascita, residenza e carica ricoperta dei soggetti di cui all’art.80 comma 3 del Codice come anche specificato dal Comunicato Presidente ANAC del 08.11.2017 ovvero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are/i  dell’impresa  e direttore tecnico se si tratta di impresa individual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  o del direttore tecnico in caso di s.n.c.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 accomandatari o del direttore tecnico in caso di  s.a.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 membri del consiglio di amministrazione cui sia stata conferita la legale rappresentanza ivi compresi institori e procuratori generali dei membri degli organi con poteri di direzione o di vigilanza o dei soggetti muniti di poteri di rappresentanza di direzione o di controllo, del direttore tecnico o del socio unico persona fisica, ovvero del socio di maggioranza in caso di società con un numero di soci pari o inferiore a quattro se si tratta di altro tipo di società o consorzi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426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3_2145497423"/>
            <w:bookmarkStart w:id="10" w:name="__Fieldmark__3_2145497423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dica</w:t>
            </w:r>
            <w:r>
              <w:rPr>
                <w:rFonts w:cs="Arial" w:ascii="Arial" w:hAnsi="Arial"/>
                <w:sz w:val="20"/>
                <w:szCs w:val="20"/>
              </w:rPr>
              <w:t xml:space="preserve"> , altresì , il nome, cognome ,  la data ed il luogo di nascita, la residenza  dei seguenti soggetti cessati dalla carica nell’Impresa concorrente nell’anno antecedente la data di pubblicazione del bando di gara 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4_2145497423"/>
            <w:bookmarkStart w:id="12" w:name="__Fieldmark__4_2145497423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ifica</w:t>
            </w:r>
            <w:r>
              <w:rPr>
                <w:rFonts w:cs="Arial" w:ascii="Arial" w:hAnsi="Arial"/>
                <w:sz w:val="20"/>
                <w:szCs w:val="20"/>
              </w:rPr>
              <w:t xml:space="preserve"> se nell’anno antecedente la data di pubblicazione del bando  di  gara  l’Impresa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ente sia stata interessata o meno da :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oni, incorporazione o acquisizione totale o parziale a qualsiasi titolo da parte di altra impresa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in caso positivo, indica le stesse  notizie relative ai soggetti specificati nei precedenti capo</w:t>
            </w:r>
          </w:p>
          <w:p>
            <w:pPr>
              <w:pStyle w:val="Normal"/>
              <w:autoSpaceDE w:val="false"/>
              <w:ind w:left="709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 sia in carica che cessati nell’anno antecedente la data di pubblicazione del bando di</w:t>
            </w:r>
          </w:p>
          <w:p>
            <w:pPr>
              <w:pStyle w:val="Normal"/>
              <w:autoSpaceDE w:val="false"/>
              <w:ind w:left="709" w:hanging="283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 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  <w:bookmarkStart w:id="13" w:name="_Hlk124421318"/>
            <w:bookmarkStart w:id="14" w:name="_Hlk124421318"/>
            <w:bookmarkEnd w:id="14"/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accettare , senza condizione o riserva alcuna, tutte le norme e disposizioni contenute nella documentazione di gara ;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non partecipare alla medesima gara in altra forma singola o associata né come ausiliaria per altro concorrent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  <w:bookmarkStart w:id="15" w:name="_Hlk124421640"/>
            <w:bookmarkStart w:id="16" w:name="_Hlk124421640"/>
            <w:bookmarkEnd w:id="16"/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i essere edotto degli obblighi derivanti dal Codice di comportamento adottato dalla Stazione appaltante reperibile sul sito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www.comune.milazzo.me.it</w:t>
              </w:r>
            </w:hyperlink>
            <w:r>
              <w:rPr>
                <w:rFonts w:cs="Arial" w:ascii="Arial" w:hAnsi="Arial"/>
                <w:iCs/>
                <w:sz w:val="20"/>
                <w:szCs w:val="20"/>
              </w:rPr>
              <w:t xml:space="preserve"> e di impegnarsi, in caso di esecuzione degli ulteriori livelli di progettazione, ad osservare e a far osservare ai propri dipendenti e collaboratori , per quanto applicabile, il suddetto codice, pena la risoluzione del contratto;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7" w:hanging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accettare il protocollo di legalità e il patto di integrità . La mancata accettazione delle clausole contenute nel protocollo di legalità costituisce causa di esclusione dalla gara, ai sensi dell’articolo 83-bis del decreto legislativo 159/2011;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  <w:bookmarkStart w:id="17" w:name="_Hlk124422972"/>
            <w:bookmarkStart w:id="18" w:name="_Hlk124422972"/>
            <w:bookmarkEnd w:id="18"/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olo per gli operatori economici non residenti e privi di stabile organizzazione in Italia)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, ad  impegnarsi ad uniformarsi, in caso di aggiudicazione, alla disciplina di cui agli articoli 17, comma 2 e 53 , comma 3 del Decreto del Presidente della Repubblica 633/72 e a comunicare alla stazione appaltante la nomina del proprio rappresentante fiscale, nelle forme di legge;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i aver preso visione e di accettare il trattamento dei dati personali di cui all’articolo 24 del disciplinare di gara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" w:name="__Fieldmark__5_2145497423"/>
      <w:bookmarkStart w:id="20" w:name="__Fieldmark__5_2145497423"/>
      <w:bookmarkEnd w:id="2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GUE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1" w:name="__Fieldmark__6_2145497423"/>
      <w:bookmarkStart w:id="22" w:name="__Fieldmark__6_2145497423"/>
      <w:bookmarkEnd w:id="22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llegato 1 bis Istanza di partecipazione RTP non ancora costituiti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" w:name="__Fieldmark__7_2145497423"/>
      <w:bookmarkStart w:id="24" w:name="__Fieldmark__7_2145497423"/>
      <w:bookmarkEnd w:id="24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llegato 2 Dichiarazioni integrative DGUE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5" w:name="__Fieldmark__8_2145497423"/>
      <w:bookmarkStart w:id="26" w:name="__Fieldmark__8_2145497423"/>
      <w:bookmarkEnd w:id="26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llegato 3 Dichiarazione altri soggetti operanti nella Società e cessat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7" w:name="__Fieldmark__9_2145497423"/>
      <w:bookmarkStart w:id="28" w:name="__Fieldmark__9_2145497423"/>
      <w:bookmarkEnd w:id="28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odello 4 Protocollo di legalità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9" w:name="__Fieldmark__10_2145497423"/>
      <w:bookmarkStart w:id="30" w:name="__Fieldmark__10_2145497423"/>
      <w:bookmarkEnd w:id="3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llegato 5 Dichiarazione del Patto di Integrità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31" w:name="__Fieldmark__11_2145497423"/>
      <w:bookmarkStart w:id="32" w:name="__Fieldmark__11_2145497423"/>
      <w:bookmarkEnd w:id="32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ttestazione del versamento all’ANAC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33" w:name="__Fieldmark__12_2145497423"/>
      <w:bookmarkStart w:id="34" w:name="__Fieldmark__12_2145497423"/>
      <w:bookmarkEnd w:id="34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ocumento PassO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5" w:name="__Fieldmark__13_2145497423"/>
      <w:bookmarkStart w:id="36" w:name="__Fieldmark__13_2145497423"/>
      <w:bookmarkEnd w:id="3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ocumento di identità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7" w:name="__Fieldmark__14_2145497423"/>
      <w:bookmarkStart w:id="38" w:name="__Fieldmark__14_2145497423"/>
      <w:bookmarkEnd w:id="3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tro 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combinato disposto degli articoli 10,  comma 1, e 27, commi 1 e 2, della Legge 31.12.1996, n. 675, si  prende atto che i dati forniti sono raccolti e pubblicati come previsto dalle norme vigent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Luogo e dat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irma per esteso del dichiarante ed allegare fotocopia documento riconosciment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oltre ciascuna pagina della dichiarazione deve recare la firma o la sigla del dichiara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New">
    <w:altName w:val="Bold"/>
    <w:charset w:val="8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lang w:val="en-US" w:eastAsia="en-US"/>
      </w:rPr>
      <w:drawing>
        <wp:inline distT="0" distB="0" distL="0" distR="0">
          <wp:extent cx="800100" cy="828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3" r="-4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/>
      <w:tab/>
    </w:r>
    <w:r>
      <w:rPr>
        <w:rFonts w:cs="Tahoma" w:ascii="Tahoma" w:hAnsi="Tahoma"/>
        <w:sz w:val="36"/>
        <w:szCs w:val="36"/>
      </w:rPr>
      <w:t>COMUNE DI MILAZZO</w:t>
    </w:r>
    <w:r>
      <w:rPr>
        <w:rFonts w:cs="Tahoma" w:ascii="Tahoma" w:hAnsi="Tahoma"/>
      </w:rPr>
      <w:t xml:space="preserve"> </w:t>
    </w:r>
  </w:p>
  <w:p>
    <w:pPr>
      <w:pStyle w:val="Header"/>
      <w:rPr/>
    </w:pPr>
    <w:r>
      <w:rPr>
        <w:rFonts w:eastAsia="Tahoma" w:cs="Tahoma" w:ascii="Tahoma" w:hAnsi="Tahoma"/>
      </w:rPr>
      <w:t xml:space="preserve">                 </w:t>
    </w:r>
    <w:r>
      <w:rPr>
        <w:rFonts w:cs="Tahoma" w:ascii="Tahoma" w:hAnsi="Tahoma"/>
        <w:i/>
        <w:iCs/>
      </w:rPr>
      <w:t xml:space="preserve">6° Settore – 6° Servizio Programmazione Strategica – Fondi Strutturali-PNRR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ilazzo.me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1:00Z</dcterms:created>
  <dc:creator>m.soriani</dc:creator>
  <dc:description/>
  <cp:keywords/>
  <dc:language>en-US</dc:language>
  <cp:lastModifiedBy>Giuseppe Cotruzzolà</cp:lastModifiedBy>
  <cp:lastPrinted>2015-02-19T13:56:00Z</cp:lastPrinted>
  <dcterms:modified xsi:type="dcterms:W3CDTF">2023-01-17T10:34:00Z</dcterms:modified>
  <cp:revision>13</cp:revision>
  <dc:subject/>
  <dc:title>ALLEGATO A4</dc:title>
</cp:coreProperties>
</file>