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MODELLO 1-bis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GGRUPPAMENTO TEMPORANEO DI PROFESSIONIS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mposto dai soggetti di cui all’articolo 46 comma 1 del D.Lgs.vo n.50/2016 e ss.mm.ii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cedura aperta telematica per il Concorso di Progettazione in due gradi ai sensi dell’articolo 6-quater, comma 10 del decreto legge 20 Giugno 2017 n.91 convertito in legge 3 Agosto 2017 n.123 , inserito dall’articolo 12 del d.l. 10.09.2021 n.121, convertito in legge 9.11.2021 n.156 per la “</w:t>
      </w:r>
      <w:r>
        <w:rPr>
          <w:rFonts w:cs="Arial" w:ascii="Arial" w:hAnsi="Arial"/>
          <w:bCs/>
          <w:i/>
          <w:iCs/>
          <w:sz w:val="20"/>
          <w:szCs w:val="20"/>
        </w:rPr>
        <w:t>Riqualificazione e rigenerazione urbana area ex Stazione Ferroviaria – “ Parco Tra i Mari”.</w:t>
      </w:r>
    </w:p>
    <w:p>
      <w:pPr>
        <w:pStyle w:val="Normal"/>
        <w:ind w:left="426" w:firstLine="708"/>
        <w:rPr>
          <w:rFonts w:ascii="Arial" w:hAnsi="Arial" w:cs="Arial"/>
          <w:bCs/>
          <w:sz w:val="20"/>
          <w:szCs w:val="20"/>
        </w:rPr>
      </w:pPr>
      <w:bookmarkStart w:id="0" w:name="_Hlk122444356"/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Cs/>
          <w:sz w:val="20"/>
          <w:szCs w:val="20"/>
        </w:rPr>
        <w:t>CIG 9560163016</w:t>
      </w:r>
      <w:bookmarkEnd w:id="0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(luogo e data di nascita): 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: Via/P.zza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_______________________________Prov.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Albo/all’Ordine dei    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provincia di ______________________con il N° ____________________ data iscrizione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 qualità di MANDATARIO / CAPOGRUPPO </w:t>
      </w:r>
      <w:r>
        <w:rPr>
          <w:rFonts w:cs="Arial" w:ascii="Arial" w:hAnsi="Arial"/>
          <w:sz w:val="20"/>
          <w:szCs w:val="20"/>
        </w:rPr>
        <w:t>nella sua veste d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(fare una croce sulla casella che interessa):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IBERO PROFESSIONISTA SINGOLO, in nome e per conto proprio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IBERO PROFESSIONISTA in rappresentanza dello STUDIO ASSOCIAT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egale rappresentante della SOCIETA’ DI PROFESSIONIST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egale rappresentante di SOCIETA’ DI INGEGNER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egale rappresentante di CONSORZIO STABILE di: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fare una croce sulla casella che interessa):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professionisti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ingegneria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professionisti e società di ingegner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n nome e per conto della seguente SOCIETÀ CONSORZIATA individuata quale esecutrice dei servizi di progettazio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PRESTATORE DI SERVIZI di ingegneria ed architettura STABILITO IN ALTRO STATO MEMB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UNIONE EUROPE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ato (luogo e data di nascita): 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: Via/P.zza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_______________________________Prov.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Albo/all’Ordine dei 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provincia di ______________________con il N° ____________________ data iscrizione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in qualità di MANDANT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ella sua veste d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fare una croce sulla casella che interessa):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IBERO PROFESSIONISTA SINGOLO, in nome e per conto proprio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IBERO PROFESSIONISTA in rappresentanza dello STUDIO ASSOCIAT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ale rappresentante della </w:t>
      </w:r>
      <w:r>
        <w:rPr>
          <w:rFonts w:cs="Arial" w:ascii="Arial" w:hAnsi="Arial"/>
          <w:sz w:val="18"/>
          <w:szCs w:val="18"/>
        </w:rPr>
        <w:t>SOCIETA’ DI PROFESSIONIST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ale rappresentante di </w:t>
      </w:r>
      <w:r>
        <w:rPr>
          <w:rFonts w:cs="Arial" w:ascii="Arial" w:hAnsi="Arial"/>
          <w:sz w:val="18"/>
          <w:szCs w:val="18"/>
        </w:rPr>
        <w:t>SOCIETA’ DI INGEGNER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ale rappresentante di </w:t>
      </w:r>
      <w:r>
        <w:rPr>
          <w:rFonts w:cs="Arial" w:ascii="Arial" w:hAnsi="Arial"/>
          <w:sz w:val="18"/>
          <w:szCs w:val="18"/>
        </w:rPr>
        <w:t xml:space="preserve">CONSORZIO STABILE </w:t>
      </w:r>
      <w:r>
        <w:rPr>
          <w:rFonts w:cs="Arial" w:ascii="Arial" w:hAnsi="Arial"/>
          <w:sz w:val="20"/>
          <w:szCs w:val="20"/>
        </w:rPr>
        <w:t>di: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fare una croce sulla casella che interessa):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professionisti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ingegneria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professionisti e società di ingegner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nome e per conto della seguente SOCIETÀ CONSORZIATA individuata quale esecutrice de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evizi di progettazio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PRESTATORE DI SERVIZI di ingegneria ed architettura STABILITO IN ALTRO STATO MEMB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UNIONE EUROPE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(luogo e data di nascita): 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: Via/P.zza 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_______________________________Prov.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critto all’Albo/all’Ordine dei 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a provincia di ______________________con il N° ____________________ data iscrizione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in qualità di MANDANT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0"/>
          <w:szCs w:val="20"/>
        </w:rPr>
        <w:t>nella sua veste d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fare una croce sulla casella che interessa):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18"/>
          <w:szCs w:val="18"/>
        </w:rPr>
        <w:t>LIBERO PROFESSIONISTA SINGOLO</w:t>
      </w:r>
      <w:r>
        <w:rPr>
          <w:rFonts w:cs="Arial" w:ascii="Arial" w:hAnsi="Arial"/>
          <w:sz w:val="20"/>
          <w:szCs w:val="20"/>
        </w:rPr>
        <w:t>, in nome e per conto proprio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IBERO PROFESSIONISTA </w:t>
      </w:r>
      <w:r>
        <w:rPr>
          <w:rFonts w:cs="Arial" w:ascii="Arial" w:hAnsi="Arial"/>
          <w:sz w:val="20"/>
          <w:szCs w:val="20"/>
        </w:rPr>
        <w:t xml:space="preserve">in rappresentanza dello </w:t>
      </w:r>
      <w:r>
        <w:rPr>
          <w:rFonts w:cs="Arial" w:ascii="Arial" w:hAnsi="Arial"/>
          <w:sz w:val="18"/>
          <w:szCs w:val="18"/>
        </w:rPr>
        <w:t>STUDIO ASSOCIA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ale rappresentante della </w:t>
      </w:r>
      <w:r>
        <w:rPr>
          <w:rFonts w:cs="Arial" w:ascii="Arial" w:hAnsi="Arial"/>
          <w:sz w:val="18"/>
          <w:szCs w:val="18"/>
        </w:rPr>
        <w:t>SOCIETA’ DI PROFESSIONIST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ale rappresentante di </w:t>
      </w:r>
      <w:r>
        <w:rPr>
          <w:rFonts w:cs="Arial" w:ascii="Arial" w:hAnsi="Arial"/>
          <w:sz w:val="18"/>
          <w:szCs w:val="18"/>
        </w:rPr>
        <w:t>SOCIETA’ DI INGEGNER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ale rappresentante di </w:t>
      </w:r>
      <w:r>
        <w:rPr>
          <w:rFonts w:cs="Arial" w:ascii="Arial" w:hAnsi="Arial"/>
          <w:sz w:val="18"/>
          <w:szCs w:val="18"/>
        </w:rPr>
        <w:t xml:space="preserve">CONSORZIO STABILE </w:t>
      </w:r>
      <w:r>
        <w:rPr>
          <w:rFonts w:cs="Arial" w:ascii="Arial" w:hAnsi="Arial"/>
          <w:sz w:val="20"/>
          <w:szCs w:val="20"/>
        </w:rPr>
        <w:t>di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(fare una croce sulla casella che interessa):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professionisti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ingegneria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professionisti e società di ingegner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n nome e per conto della seguente SOCIETÀ CONSORZIATA individuata quale esecutrice de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vizi di progettazio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_______________________________ E.Mail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PRESTATORE DI SERVIZI di ingegneria ed architettura STABILITO IN ALTRO STATO MEMB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UNIONE EUROPE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e percentuali di partecipazione al raggruppamento sono quelle appresso specificate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 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parti del servizio che saranno eseguite dai singoli professionisti riuniti o consorziati sono quelle di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eguito indicate 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IN CASO DI CONFERIMENTO DI INCARICO, SI IMPEGNANO 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  </w:t>
      </w:r>
      <w:bookmarkStart w:id="1" w:name="_Hlk124848459"/>
      <w:r>
        <w:rPr>
          <w:rFonts w:cs="Arial" w:ascii="Arial" w:hAnsi="Arial"/>
          <w:bCs/>
          <w:iCs/>
          <w:sz w:val="20"/>
          <w:szCs w:val="20"/>
        </w:rPr>
        <w:t xml:space="preserve">( </w:t>
      </w:r>
      <w:r>
        <w:rPr>
          <w:rFonts w:cs="Arial" w:ascii="Arial" w:hAnsi="Arial"/>
          <w:bCs/>
          <w:iCs/>
          <w:sz w:val="20"/>
          <w:szCs w:val="20"/>
          <w:u w:val="single"/>
        </w:rPr>
        <w:t>per R.T.P non ancora costituiti</w:t>
      </w:r>
      <w:r>
        <w:rPr>
          <w:rFonts w:cs="Arial" w:ascii="Arial" w:hAnsi="Arial"/>
          <w:bCs/>
          <w:iCs/>
          <w:sz w:val="20"/>
          <w:szCs w:val="20"/>
        </w:rPr>
        <w:t xml:space="preserve"> ) </w:t>
      </w:r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costituirsi in “raggruppamento temporaneo” di tipo orizzontale relativamente al concorso di progettazione in oggetto; in ogni caso il raggruppamento temporaneo dovrà provvedere alla costituzione formale dello stesso prima dell’affidamento dell’incarico per lo sviluppo degli ulteriori livelli di progettazione.</w:t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bCs/>
          <w:iCs/>
          <w:sz w:val="20"/>
          <w:szCs w:val="20"/>
        </w:rPr>
        <w:t>conferire mandato collettivo speciale di rappresentanza al Dott./Ing./Arch. 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_________________________________(mandatario), ai sensi dell’art. 48 del D.Lgs.vo n.50/2016 e ss.mm.ii 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( </w:t>
      </w:r>
      <w:r>
        <w:rPr>
          <w:rFonts w:cs="Arial" w:ascii="Arial" w:hAnsi="Arial"/>
          <w:bCs/>
          <w:iCs/>
          <w:sz w:val="20"/>
          <w:szCs w:val="20"/>
          <w:u w:val="single"/>
        </w:rPr>
        <w:t xml:space="preserve">per R.T.P già costituiti i </w:t>
      </w:r>
      <w:r>
        <w:rPr>
          <w:rFonts w:cs="Arial" w:ascii="Arial" w:hAnsi="Arial"/>
          <w:bCs/>
          <w:iCs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E’  necessario produrre scrittura privata autenticata con il quale è stato conferito il mandato collettivo speciale di rappresentanza al Dott./Ing/Arch_______________________ </w:t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n conformità al disposto dell’art.48  comma 16 del D.Lgs.vo n.50/2016 , il presente mandato non determina alcuna organizzazione o associazione tra i componenti del R.T.P. i quali, conservando la propria autonomia  ai fini della gestione, degli adempimenti fiscali e degli oneri sociali, emetteranno fatture distinte che saranno liquidate dall’Amministrazione direttamente ai rispettivi intestatari, secondo la ripartizione degli importi indicati dal capogruppo-mandatario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Luogo e data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</w:t>
      </w:r>
    </w:p>
    <w:p>
      <w:pPr>
        <w:pStyle w:val="Normal"/>
        <w:autoSpaceDE w:val="false"/>
        <w:ind w:left="7080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7080" w:firstLine="708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Fir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andataria/Capogruppo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andant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Il modulo va sottoscritto da ciascun partecipante al raggruppamento (in caso di studi associati o società dal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rappresentante o altra persona dotata di poteri di firma) e ad esso va allegata, a pena di esclusione, la cop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otostatica di un documento di identità del sottoscrittore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New">
    <w:altName w:val="Bold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800100" cy="828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3" r="-4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sz w:val="32"/>
        <w:szCs w:val="32"/>
      </w:rPr>
      <w:t>C O M U N E  D I  M I L A Z Z O</w:t>
    </w:r>
  </w:p>
  <w:p>
    <w:pPr>
      <w:pStyle w:val="Header"/>
      <w:jc w:val="center"/>
      <w:rPr/>
    </w:pPr>
    <w:r>
      <w:rPr/>
      <w:t>6° Settore</w:t>
    </w:r>
  </w:p>
  <w:p>
    <w:pPr>
      <w:pStyle w:val="Header"/>
      <w:jc w:val="center"/>
      <w:rPr>
        <w:i/>
        <w:i/>
        <w:iCs/>
      </w:rPr>
    </w:pPr>
    <w:r>
      <w:rPr>
        <w:i/>
        <w:iCs/>
      </w:rPr>
      <w:t xml:space="preserve">6° Servizio Programmazione Strategica – PNRR -  Fondi strutturali 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6:16:00Z</dcterms:created>
  <dc:creator>m.soriani</dc:creator>
  <dc:description/>
  <cp:keywords/>
  <dc:language>en-US</dc:language>
  <cp:lastModifiedBy>Giuseppe Cotruzzolà</cp:lastModifiedBy>
  <cp:lastPrinted>2015-02-19T13:56:00Z</cp:lastPrinted>
  <dcterms:modified xsi:type="dcterms:W3CDTF">2023-01-17T15:23:00Z</dcterms:modified>
  <cp:revision>11</cp:revision>
  <dc:subject/>
  <dc:title>ALLEGATO A4</dc:title>
</cp:coreProperties>
</file>